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Назив факултета: </w:t>
      </w:r>
      <w:r>
        <w:rPr>
          <w:sz w:val="20"/>
          <w:szCs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Ужа научна, oдносно уметничка област: </w:t>
      </w:r>
      <w:r>
        <w:rPr>
          <w:sz w:val="20"/>
          <w:szCs w:val="20"/>
          <w:lang w:val="sr-RS"/>
        </w:rPr>
        <w:t>Општа филозофија, тежиште истраживања: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кандидата који се бирају: </w:t>
      </w:r>
      <w:r>
        <w:rPr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 xml:space="preserve">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RS"/>
        </w:rPr>
        <w:t>др Ивана Јанковић Васиљ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RS"/>
        </w:rPr>
        <w:t>др Александар Лу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Ивана Р. Јанковић Васиљ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15. 01. 1982., Фоч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RS"/>
        </w:rPr>
        <w:t xml:space="preserve"> Општа филозофија, тежиште истраживања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Александар Р. Лу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08. 05. 1970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Институт за политичк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учна, односно уметничка обла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  <w:lang w:val="sr-RS"/>
        </w:rPr>
        <w:t>Ивана Јанковић Васиљ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RS"/>
        </w:rPr>
        <w:t xml:space="preserve"> Београд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RS"/>
        </w:rPr>
        <w:t>Епистемичко оправдање демократ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Општа филозофија,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sr-RS"/>
        </w:rPr>
        <w:t xml:space="preserve"> Доцент (2019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Александар Лу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RS"/>
        </w:rPr>
        <w:t xml:space="preserve"> Беогр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  <w:lang w:val="sr-RS"/>
        </w:rPr>
        <w:t>Шелингова умна ми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sr-RS"/>
        </w:rPr>
        <w:t xml:space="preserve"> Научни сарадник</w:t>
      </w:r>
      <w:r>
        <w:rPr>
          <w:sz w:val="20"/>
          <w:szCs w:val="20"/>
          <w:u w:val="single"/>
          <w:lang w:val="en-US"/>
        </w:rPr>
        <w:t xml:space="preserve"> (2022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</w:rPr>
        <w:t>3) Испуњени услови за избор у звање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доц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вана Јанковић Васиљ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На Филозофском факултету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, Универзитета у Београду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, одржала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је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јавно приступно предавање 10. 10. 2024. године. На основу појединачних оцена свих чланова Комисије приступно предавање оцењено је укупном просечном оценом 4,7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ет година искуства у педагошком раду са студентим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Била је члан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ца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Комисије за више завршних, мастер и докторских радо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4463"/>
        <w:gridCol w:w="1306"/>
        <w:gridCol w:w="3391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b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b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360" w:before="160" w:after="0"/>
              <w:jc w:val="both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CS"/>
              </w:rPr>
              <w:t xml:space="preserve">Janković, Ivana (2022)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“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CS"/>
              </w:rPr>
              <w:t>Deliberative Democracy – Theory and practice: The Case of the Belgrade Citizens’ Assembly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”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CS"/>
              </w:rPr>
              <w:t xml:space="preserve">, 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color w:val="222222"/>
                <w:sz w:val="20"/>
                <w:szCs w:val="20"/>
                <w:lang w:val="sr-CS"/>
              </w:rPr>
              <w:t>PHILOSOPHY AND SOCIETY VOL.</w:t>
            </w:r>
            <w:r>
              <w:rPr>
                <w:rFonts w:cs="Calibri" w:ascii="Calibri" w:hAnsi="Calibri" w:asciiTheme="minorHAnsi" w:cstheme="minorHAnsi" w:hAnsiTheme="minorHAnsi"/>
                <w:bCs/>
                <w:color w:val="222222"/>
                <w:sz w:val="20"/>
                <w:szCs w:val="20"/>
                <w:lang w:val="sr-CS"/>
              </w:rPr>
              <w:t xml:space="preserve"> 33, NO. 1, 26-49. </w:t>
            </w:r>
            <w:hyperlink r:id="rId2">
              <w:r>
                <w:rPr>
                  <w:rStyle w:val="DefaultChar"/>
                  <w:rFonts w:cs="Calibri" w:ascii="Calibri" w:hAnsi="Calibri" w:asciiTheme="minorHAnsi" w:cstheme="minorHAnsi" w:hAnsiTheme="minorHAnsi"/>
                  <w:sz w:val="20"/>
                  <w:szCs w:val="20"/>
                  <w:lang w:val="sr-CS"/>
                </w:rPr>
                <w:t>DOI:10.2298/FID2201026J</w:t>
              </w:r>
            </w:hyperlink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M24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Janković, Ivana (2023) “Nudging and Deliberation: Individual Autonomy, Epistemic Vices and Virtues”  in Cekić N. (ed.)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Virtues and vices, between ethics and epistemology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, Belgrade: University of Belgrade – Faculty of Philosophy, </w:t>
            </w:r>
            <w:r>
              <w:rPr>
                <w:rFonts w:eastAsia="MinionPro" w:cs="Calibri" w:ascii="Calibri" w:hAnsi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  <w:t xml:space="preserve">ISBN 978-86-6427-257-5,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65-90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eastAsia="MinionPro" w:cs="Calibri" w:ascii="Calibri" w:hAnsi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  <w:t>M14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eastAsia="MinionPro" w:cs="Calibri" w:cstheme="minorHAnsi" w:ascii="Calibri" w:hAnsi="Calibri"/>
                <w:color w:val="231F20"/>
                <w:sz w:val="20"/>
                <w:szCs w:val="20"/>
                <w:lang w:val="sr-CS" w:eastAsia="zh-CN" w:bidi="ar-SA"/>
              </w:rPr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eastAsia="MinionPro" w:cs="Calibri" w:cstheme="minorHAnsi" w:ascii="Calibri" w:hAnsi="Calibri"/>
                <w:color w:val="231F20"/>
                <w:sz w:val="20"/>
                <w:szCs w:val="20"/>
                <w:lang w:val="sr-CS" w:eastAsia="zh-CN" w:bidi="ar-SA"/>
              </w:rPr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eastAsia="MinionPro" w:cs="Calibri" w:ascii="Calibri" w:hAnsi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  <w:t>Радови објављени пре првог избора у звање доцента: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Janković, Ivana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(2017)</w:t>
            </w: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“Kolektivno odlučivanje u kompleksnim sistemima“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Theoria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, Vol. 60, br. 2, str. 101-119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Janković, Ivana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(2016) </w:t>
            </w: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“Epistemičko opravdanje demokratije”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Theoria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, Vol. 59, br. 4, str. 69-84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Janković, Ivana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(2015) </w:t>
            </w: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“Obrazovanje i (deliberativna) demokratija”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Theoria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, Vol. 58, br. 2, str. 85-105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>Damnjanović, Kaja, Janković,</w:t>
            </w: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>Ivana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 (2014) “Normativna i deskriptivna teorija donošenja odluka u uslovima neizvesnosti”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Theoria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 Vol. 57, br. 4, str. 25- 50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Janković, Ivana (2012) “Deliberativna demokratija – istorija jedne ideje”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  <w:szCs w:val="20"/>
                <w:lang w:val="sr-CS"/>
              </w:rPr>
              <w:t>Theoria</w:t>
            </w: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>, Vol. 55, br. 2, str. 21-52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eastAsia="MinionPro" w:cs="Calibri" w:asciiTheme="minorHAnsi" w:cstheme="minorHAnsi" w:hAnsiTheme="minorHAnsi"/>
                <w:color w:val="231F20"/>
                <w:sz w:val="20"/>
                <w:szCs w:val="20"/>
                <w:lang w:val="sr-CS" w:eastAsia="zh-CN" w:bidi="ar-SA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>Janković,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CS"/>
              </w:rPr>
              <w:t xml:space="preserve">Ivana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 xml:space="preserve">(2012)  “Deliberativna demokratija i problem njene praktične primene”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CS"/>
              </w:rPr>
              <w:t>Filozofija i društvo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CS"/>
              </w:rPr>
              <w:t>, Vol. 23, br. 2, str. 187-202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360" w:before="160" w:after="0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Manojlović Mateja, Sikimić Vlasta, Janković Vasiljev Ivana (2024) </w:t>
            </w: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szCs w:val="20"/>
                <w:lang w:val="sr-Latn-RS"/>
              </w:rPr>
              <w:t>„</w:t>
            </w: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szCs w:val="20"/>
                <w:lang w:val="sr-Latn-CS"/>
              </w:rPr>
              <w:t xml:space="preserve">Pristrasnost pojednostavljivanja“ u </w:t>
            </w:r>
            <w:r>
              <w:rPr>
                <w:rStyle w:val="A2"/>
                <w:rFonts w:cs="Calibri" w:ascii="Calibri" w:hAnsi="Calibri" w:asciiTheme="minorHAnsi" w:cstheme="minorHAnsi" w:hAnsiTheme="minorHAnsi"/>
                <w:color w:val="auto"/>
                <w:sz w:val="20"/>
                <w:szCs w:val="20"/>
                <w:lang w:val="sr-Latn-CS"/>
              </w:rPr>
              <w:t xml:space="preserve">Kaja Damnjanović (ur.), </w:t>
            </w:r>
            <w:r>
              <w:rPr>
                <w:rFonts w:cs="Calibri" w:ascii="Calibri" w:hAnsi="Calibri" w:asciiTheme="minorHAnsi" w:cstheme="minorHAnsi" w:hAnsiTheme="minorHAnsi"/>
                <w:i/>
                <w:color w:val="auto"/>
                <w:sz w:val="20"/>
                <w:szCs w:val="20"/>
                <w:lang w:val="sr-Latn-CS"/>
              </w:rPr>
              <w:t>Zbirka kognitivnih pristrasnosti i pogrešaka</w:t>
            </w: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szCs w:val="20"/>
                <w:lang w:val="sr-Latn-CS"/>
              </w:rPr>
              <w:t>, Smederevo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>: Heliks, str. 280-297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 xml:space="preserve">Janković, Ivana, Vasić, Miljan (2022)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“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>Epistemički paternalizam u doba krize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”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 xml:space="preserve">, u Cekić, N. (urednik),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color w:val="333333"/>
                <w:sz w:val="20"/>
                <w:szCs w:val="20"/>
                <w:shd w:fill="FFFFFF" w:val="clear"/>
                <w:lang w:val="sr-Latn-RS"/>
              </w:rPr>
              <w:t>Etika i istina u doba krize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shd w:fill="FFFFFF" w:val="clear"/>
                <w:lang w:val="sr-Latn-RS"/>
              </w:rPr>
              <w:t xml:space="preserve">.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 xml:space="preserve">Beograd: Univerzitet u Beogradu – Filozofski fakultet, </w:t>
            </w:r>
            <w:r>
              <w:rPr>
                <w:rFonts w:eastAsia="MinionPro" w:cs="Calibri" w:ascii="Calibri" w:hAnsi="Calibri" w:asciiTheme="minorHAnsi" w:cstheme="minorHAnsi" w:hAnsiTheme="minorHAnsi"/>
                <w:color w:val="231F20"/>
                <w:sz w:val="20"/>
                <w:szCs w:val="20"/>
                <w:lang w:val="en-US" w:eastAsia="zh-CN" w:bidi="ar-SA"/>
              </w:rPr>
              <w:t xml:space="preserve">ISBN 978-86-6427-184-4,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shd w:fill="FFFFFF" w:val="clear"/>
                <w:lang w:val="sr-Latn-RS"/>
              </w:rPr>
              <w:t>str. 193-215.</w:t>
            </w:r>
          </w:p>
          <w:p>
            <w:pPr>
              <w:pStyle w:val="Defaul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Jean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Monnet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  <w:lang w:val="sr-Latn-RS"/>
              </w:rPr>
              <w:t>, Jean Monnet Network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:600556-EPP- 1-2018-1-RS- EPPJMO-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NETWORK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Active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Citizenship: Promoting and Advancing Innovative Democratic Practices in the Western Balkans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i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Erasmus+,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2021-2-IS01-KA220-HED-000048645, </w:t>
            </w:r>
            <w:r>
              <w:rPr>
                <w:rFonts w:cs="Calibri" w:ascii="Calibri" w:hAnsi="Calibri" w:asciiTheme="minorHAnsi" w:cstheme="minorHAnsi" w:hAnsiTheme="minorHAnsi"/>
                <w:i/>
                <w:color w:val="333333"/>
                <w:sz w:val="20"/>
                <w:szCs w:val="20"/>
                <w:lang w:val="sr-Latn-RS"/>
              </w:rPr>
              <w:t>Cultural Memory in Europe: Commemoration, memory making, and identity in the 21st century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color w:val="333333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Филозофског факултета, Универзитета у Београду </w:t>
            </w:r>
            <w:r>
              <w:rPr>
                <w:rFonts w:cs="Calibri" w:ascii="Calibri" w:hAnsi="Calibri" w:asciiTheme="minorHAnsi" w:cstheme="minorHAnsi" w:hAnsiTheme="minorHAnsi"/>
                <w:i/>
                <w:color w:val="333333"/>
                <w:sz w:val="20"/>
                <w:szCs w:val="20"/>
                <w:lang w:val="sr-RS"/>
              </w:rPr>
              <w:t>Човек и друштво у време криз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>из научне области за коју се б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1. </w:t>
            </w:r>
            <w:r>
              <w:rPr>
                <w:rFonts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Члан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ца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Комисије за одбрану докторске дисертације Ивана Матића под насловом „Доктрина природног права у класичној уговорној теорији“</w:t>
            </w:r>
          </w:p>
          <w:p>
            <w:pPr>
              <w:pStyle w:val="NormalWeb"/>
              <w:widowControl w:val="false"/>
              <w:spacing w:before="280" w:after="115"/>
              <w:jc w:val="both"/>
              <w:rPr>
                <w:rFonts w:ascii="Calibri" w:hAnsi="Calibri" w:cs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Чланица Комисије за одбрану мастер рада студенткиње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Latn-RS"/>
              </w:rPr>
              <w:t> Исидоре Новаковић "Филозофија и књижевност: Шекспир и Макијавели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RS"/>
              </w:rPr>
              <w:t>“</w:t>
            </w:r>
          </w:p>
          <w:p>
            <w:pPr>
              <w:pStyle w:val="NormalWeb"/>
              <w:widowControl w:val="false"/>
              <w:spacing w:before="280" w:after="115"/>
              <w:jc w:val="both"/>
              <w:rPr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Чланица Комисије за одбрану мастер рада студенткиње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Latn-RS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color w:val="222222"/>
                <w:sz w:val="20"/>
                <w:szCs w:val="20"/>
                <w:shd w:fill="FFFFFF" w:val="clear"/>
                <w:lang w:val="sr-RS"/>
              </w:rPr>
              <w:t>Андреине Гргаревић „Томас Хобс и теорија игара“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Jean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Monnet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  <w:lang w:val="sr-Latn-RS"/>
              </w:rPr>
              <w:t>, Jean Monnet Network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:600556-EPP- 1-2018-1-RS- EPPJMO-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NETWORK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Active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Citizenship: Promoting and Advancing Innovative Democratic Practices in the Western Balkans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i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Erasmus+,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2021-2-IS01-KA220-HED-000048645, </w:t>
            </w:r>
            <w:r>
              <w:rPr>
                <w:rFonts w:cs="Calibri" w:ascii="Calibri" w:hAnsi="Calibri" w:asciiTheme="minorHAnsi" w:cstheme="minorHAnsi" w:hAnsiTheme="minorHAnsi"/>
                <w:i/>
                <w:color w:val="333333"/>
                <w:sz w:val="20"/>
                <w:szCs w:val="20"/>
                <w:lang w:val="sr-Latn-RS"/>
              </w:rPr>
              <w:t>Cultural Memory in Europe: Commemoration, memory making, and identity in the 21st century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color w:val="333333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Филозофског факултета, Универзитета у Београду </w:t>
            </w:r>
            <w:r>
              <w:rPr>
                <w:rFonts w:cs="Calibri" w:ascii="Calibri" w:hAnsi="Calibri" w:asciiTheme="minorHAnsi" w:cstheme="minorHAnsi" w:hAnsiTheme="minorHAnsi"/>
                <w:i/>
                <w:color w:val="333333"/>
                <w:sz w:val="20"/>
                <w:szCs w:val="20"/>
                <w:lang w:val="sr-RS"/>
              </w:rPr>
              <w:t>Човек и друштво у време криз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ија на факултету или универзитету у земљи или иностранств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Чланица 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Сталне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Комисије за во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ђ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ење поступка спречавања сексуалног узнемиравања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уцењивања, Филозофск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факултет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Универ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з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итет у Београду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Предавање у оквиру online курса у оквиру међународног пројекта „Cultural memory in Europe: commemoration, memory making, and identity in the 21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vertAlign w:val="superscript"/>
                <w:lang w:val="sr-Latn-RS"/>
              </w:rPr>
              <w:t>st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century”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Jean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Monnet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  <w:lang w:val="sr-Latn-RS"/>
              </w:rPr>
              <w:t>, Jean Monnet Network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:600556-EPP- 1-2018-1-RS- EPPJMO-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NETWORK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Active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color w:val="000000"/>
                <w:sz w:val="20"/>
                <w:szCs w:val="20"/>
                <w:lang w:val="sr-Latn-RS"/>
              </w:rPr>
              <w:t>Citizenship: Promoting and Advancing Innovative Democratic Practices in the Western Balkans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cstheme="minorHAnsi" w:ascii="Calibri" w:hAnsi="Calibri"/>
                <w:i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Сарадни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>ца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 на међународном пројекту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>Erasmus+,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333333"/>
                <w:sz w:val="20"/>
                <w:szCs w:val="20"/>
                <w:lang w:val="sr-Latn-RS"/>
              </w:rPr>
              <w:t xml:space="preserve">2021-2-IS01-KA220-HED-000048645, </w:t>
            </w:r>
            <w:r>
              <w:rPr>
                <w:rFonts w:cs="Calibri" w:ascii="Calibri" w:hAnsi="Calibri" w:asciiTheme="minorHAnsi" w:cstheme="minorHAnsi" w:hAnsiTheme="minorHAnsi"/>
                <w:i/>
                <w:color w:val="333333"/>
                <w:sz w:val="20"/>
                <w:szCs w:val="20"/>
                <w:lang w:val="sr-Latn-RS"/>
              </w:rPr>
              <w:t>Cultural Memory in Europe: Commemoration, memory making, and identity in the 21st century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Учешће у изради и реализацији online курса u kom učestvuje 7 европских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ниверзитета и 35 студената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у оквиру међународног пројекта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„Cultural memory in Europe: commemoration, memory making, and identity in the 21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vertAlign w:val="superscript"/>
                <w:lang w:val="sr-Latn-RS"/>
              </w:rPr>
              <w:t>st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century”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Александар Лукић</w:t>
      </w:r>
    </w:p>
    <w:p>
      <w:pPr>
        <w:pStyle w:val="ListParagraph"/>
        <w:ind w:left="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Style w:val="Bodytext22"/>
                <w:b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На Филозофском факултету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, Универзитета у Београду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>, одржаo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је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Latn-RS"/>
              </w:rPr>
              <w:t xml:space="preserve"> јавно приступно предавање 10. 10. 2024. године. На основу појединачних оцена свих чланова Комисије приступно предавање оцењено је укупном просечном оценом 2,22.</w:t>
            </w:r>
            <w:bookmarkStart w:id="0" w:name="_GoBack"/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End w:id="0"/>
            <w:r>
              <w:rPr>
                <w:sz w:val="20"/>
                <w:szCs w:val="20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4463"/>
        <w:gridCol w:w="1306"/>
        <w:gridCol w:w="3391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b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b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Парменидово учење о бићу“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4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/20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23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стр.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51-59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Платон. Да ли је душа бесмртна?“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20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23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стр.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159-167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Логичко-онтолошки аспекти пандемије“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4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/20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22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стр.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169-177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Кантова Критика чистог ума и догматизам метафизике“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1/20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2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1, стр.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23-30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, „Консеквенце хуманитарног интервенционизма“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3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/2019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стр. 145-154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, „Шелинг. Потенције природе и спекулативна физика“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ori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1/2016, стр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. 59-65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24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Ђурђевић, С., Ђурђевић А., Лукић А., „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The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А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buse of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en by Woman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“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sr-RS"/>
              </w:rPr>
              <w:t>Зборник радова Филозофског факултета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, Универзитет у Приштини, 1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/20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22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стр.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391-407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М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51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Лукић, А.,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„Постистина, медији и стварност“, у Кнежевић, М., Кисић, Р., Крцуновић (ур)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Philosophos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 –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 Philotheos – Philoponos, Beograd: Gnomon, 2021, str. 815-824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M14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Кант. Човек и друг-ство“, У: Бодин, М. (ур)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sr-RS"/>
              </w:rPr>
              <w:t xml:space="preserve">Међународна филозофска школа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Felix Romulian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Београд, Центар за примењену филозофију и друштвена истраживања, 2022, стр. 170-176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 xml:space="preserve">Лукић, А. „Механизам и нова нормалност“, У: Бодин, М. (ур),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sr-RS"/>
              </w:rPr>
              <w:t xml:space="preserve">Међународна филозофска школа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Felix Romuliana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Београд, Центар за примењену филозофију и друштвена истраживања, 2021, стр. 56-61.</w:t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</w:pPr>
            <w:r>
              <w:rPr>
                <w:rFonts w:asciiTheme="minorHAnsi" w:hAnsi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</w:pP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Lukić, A. 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sr-RS"/>
              </w:rPr>
              <w:t>„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 xml:space="preserve">Kant. Freedom as a Possibility of Good and Evil”, Lukić, A. (ed.) </w:t>
            </w:r>
            <w:r>
              <w:rPr>
                <w:rFonts w:ascii="Calibri" w:hAnsi="Calibri" w:asciiTheme="minorHAnsi" w:hAnsiTheme="minorHAnsi"/>
                <w:i/>
                <w:sz w:val="20"/>
                <w:szCs w:val="20"/>
                <w:lang w:val="en-US"/>
              </w:rPr>
              <w:t>The Concept of Evil and Its Manifestations</w:t>
            </w:r>
            <w:r>
              <w:rPr>
                <w:rFonts w:ascii="Calibri" w:hAnsi="Calibri" w:asciiTheme="minorHAnsi" w:hAnsiTheme="minorHAnsi"/>
                <w:sz w:val="20"/>
                <w:szCs w:val="20"/>
                <w:lang w:val="en-US"/>
              </w:rPr>
              <w:t>, Belgrade, Institute for Political Studies,  93-100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>из научне области за коју се би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1. </w:t>
            </w:r>
            <w:r>
              <w:rPr>
                <w:rFonts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Члан редакције часописа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Филозофске студије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cstheme="minorHAns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редседник програмског и научног одбора Српског филозофског симпозијума у Требињу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редседник програмског и научног одбора Гружанских филозофских сусрета у Книћу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редседник програмског и научног одбора конференције Хегел и савременост, Враћевшниц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Члан Српског филозофског друштва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зимајући у обзир тежиште истраживања </w:t>
      </w:r>
      <w:r>
        <w:rPr>
          <w:sz w:val="20"/>
          <w:szCs w:val="20"/>
          <w:lang w:val="en-US"/>
        </w:rPr>
        <w:t xml:space="preserve">и потребе наставе на Одељењу за филозофију, комисија сматра да приликом избора у звање </w:t>
      </w:r>
      <w:r>
        <w:rPr>
          <w:sz w:val="20"/>
          <w:szCs w:val="20"/>
          <w:lang w:val="sr-Latn-RS"/>
        </w:rPr>
        <w:t xml:space="preserve">ДОЦЕНТА за </w:t>
      </w:r>
      <w:r>
        <w:rPr>
          <w:sz w:val="20"/>
          <w:szCs w:val="20"/>
          <w:lang w:val="sr-RS"/>
        </w:rPr>
        <w:t xml:space="preserve">ужу </w:t>
      </w:r>
      <w:r>
        <w:rPr>
          <w:sz w:val="20"/>
          <w:szCs w:val="20"/>
          <w:lang w:val="sr-Latn-RS"/>
        </w:rPr>
        <w:t>научн</w:t>
      </w:r>
      <w:r>
        <w:rPr>
          <w:sz w:val="20"/>
          <w:szCs w:val="20"/>
          <w:lang w:val="sr-RS"/>
        </w:rPr>
        <w:t>у област</w:t>
      </w:r>
      <w:r>
        <w:rPr>
          <w:sz w:val="20"/>
          <w:szCs w:val="20"/>
          <w:lang w:val="sr-Latn-RS"/>
        </w:rPr>
        <w:t xml:space="preserve"> ОПШТА ФИЛОЗОФИЈА, </w:t>
      </w:r>
      <w:r>
        <w:rPr>
          <w:sz w:val="20"/>
          <w:szCs w:val="20"/>
          <w:lang w:val="sr-RS"/>
        </w:rPr>
        <w:t>тежиште истраживања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  <w:lang w:val="sr-RS"/>
        </w:rPr>
        <w:t xml:space="preserve"> Ф</w:t>
      </w:r>
      <w:r>
        <w:rPr>
          <w:sz w:val="20"/>
          <w:szCs w:val="20"/>
          <w:lang w:val="en-US"/>
        </w:rPr>
        <w:t xml:space="preserve">ИЛОЗОФИЈА ПОЛИТИКЕ, предност треба дати др Ивани Јанковић Васиљев с обзиром да су њени научни радови управо из те области, да су релевантни за предмете </w:t>
      </w:r>
      <w:r>
        <w:rPr>
          <w:sz w:val="20"/>
          <w:szCs w:val="20"/>
          <w:lang w:val="sr-RS"/>
        </w:rPr>
        <w:t xml:space="preserve">који су у програму основних и мастер студија </w:t>
      </w:r>
      <w:r>
        <w:rPr>
          <w:sz w:val="20"/>
          <w:szCs w:val="20"/>
          <w:lang w:val="en-US"/>
        </w:rPr>
        <w:t>на Одељењ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en-US"/>
        </w:rPr>
        <w:t xml:space="preserve"> за филозофију, и с обзиром да су настали у оквиру значајних домаћих и међународних научних пројека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у свега претходно реченог, комисија предлаже Изборном већу Филозофског факултета Универзитета у Београду да изабере </w:t>
      </w:r>
      <w:r>
        <w:rPr>
          <w:b/>
          <w:sz w:val="20"/>
          <w:szCs w:val="20"/>
        </w:rPr>
        <w:t>др Ивану Јанковић Васиље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RS"/>
        </w:rPr>
        <w:t xml:space="preserve">у </w:t>
      </w:r>
      <w:r>
        <w:rPr>
          <w:sz w:val="20"/>
          <w:szCs w:val="20"/>
          <w:lang w:val="sr-RS"/>
        </w:rPr>
        <w:t>звање</w:t>
      </w:r>
      <w:r>
        <w:rPr>
          <w:sz w:val="20"/>
          <w:szCs w:val="20"/>
          <w:lang w:val="sr-Latn-RS"/>
        </w:rPr>
        <w:t xml:space="preserve"> ДОЦЕНТА за </w:t>
      </w:r>
      <w:r>
        <w:rPr>
          <w:sz w:val="20"/>
          <w:szCs w:val="20"/>
          <w:lang w:val="sr-RS"/>
        </w:rPr>
        <w:t xml:space="preserve">ужу </w:t>
      </w:r>
      <w:r>
        <w:rPr>
          <w:sz w:val="20"/>
          <w:szCs w:val="20"/>
          <w:lang w:val="sr-Latn-RS"/>
        </w:rPr>
        <w:t>научн</w:t>
      </w:r>
      <w:r>
        <w:rPr>
          <w:sz w:val="20"/>
          <w:szCs w:val="20"/>
          <w:lang w:val="sr-RS"/>
        </w:rPr>
        <w:t>у област</w:t>
      </w:r>
      <w:r>
        <w:rPr>
          <w:sz w:val="20"/>
          <w:szCs w:val="20"/>
          <w:lang w:val="sr-Latn-RS"/>
        </w:rPr>
        <w:t xml:space="preserve"> ОПШТА ФИЛОЗОФИЈА, </w:t>
      </w:r>
      <w:r>
        <w:rPr>
          <w:sz w:val="20"/>
          <w:szCs w:val="20"/>
          <w:lang w:val="sr-RS"/>
        </w:rPr>
        <w:t>тежиште истраживања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  <w:lang w:val="sr-RS"/>
        </w:rPr>
        <w:t xml:space="preserve"> Ф</w:t>
      </w:r>
      <w:r>
        <w:rPr>
          <w:sz w:val="20"/>
          <w:szCs w:val="20"/>
          <w:lang w:val="en-US"/>
        </w:rPr>
        <w:t>ИЛОЗОФИЈА ПОЛИТИКЕ,</w:t>
      </w:r>
      <w:r>
        <w:rPr>
          <w:sz w:val="20"/>
          <w:szCs w:val="20"/>
          <w:lang w:val="sr-RS"/>
        </w:rPr>
        <w:t xml:space="preserve"> са пуним радним временом, на одређено време </w:t>
      </w:r>
      <w:r>
        <w:rPr>
          <w:sz w:val="20"/>
          <w:szCs w:val="20"/>
          <w:lang w:val="en-US"/>
        </w:rPr>
        <w:t xml:space="preserve">у трајању </w:t>
      </w:r>
      <w:r>
        <w:rPr>
          <w:sz w:val="20"/>
          <w:szCs w:val="20"/>
          <w:lang w:val="sr-RS"/>
        </w:rPr>
        <w:t>од пет год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и датум:</w:t>
      </w:r>
      <w:r>
        <w:rPr>
          <w:sz w:val="20"/>
          <w:szCs w:val="20"/>
          <w:lang w:val="sr-RS"/>
        </w:rPr>
        <w:t xml:space="preserve"> Београд, 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  <w:lang w:val="sr-RS"/>
        </w:rPr>
        <w:t>0. 20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            ПОТПИСИ 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ЧЛАНОВА КОМИСИЈЕ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ind w:left="3600" w:firstLine="72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ind w:left="3600" w:firstLine="72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др Иван Младеновић, редовни професор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  <w:t>Филозофски факултет, Универзитет у Београду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др Александар Добријевић, доцент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  <w:t>Филозофски факултет, Универзитет у Београду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  <w:t>др Ђорђе Павићевић, редовни професор</w:t>
      </w:r>
    </w:p>
    <w:p>
      <w:pPr>
        <w:pStyle w:val="Normal"/>
        <w:jc w:val="both"/>
        <w:rPr/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ab/>
        <w:tab/>
        <w:tab/>
        <w:tab/>
        <w:tab/>
        <w:tab/>
        <w:t>Факултет политичких наука, Универзитет у Београду</w:t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Helvetica Neu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r-C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character" w:styleId="DefaultChar" w:customStyle="1">
    <w:name w:val="Default Char"/>
    <w:link w:val="Default"/>
    <w:qFormat/>
    <w:rsid w:val="009f2ab4"/>
    <w:rPr>
      <w:rFonts w:ascii="Helvetica Neue" w:hAnsi="Helvetica Neue" w:eastAsia="Arial Unicode MS" w:cs="Arial Unicode MS"/>
      <w:color w:val="000000"/>
      <w:sz w:val="24"/>
      <w:szCs w:val="24"/>
      <w:lang w:val="en-GB" w:eastAsia="en-GB"/>
    </w:rPr>
  </w:style>
  <w:style w:type="character" w:styleId="A2" w:customStyle="1">
    <w:name w:val="A2"/>
    <w:uiPriority w:val="99"/>
    <w:qFormat/>
    <w:rsid w:val="009c21e1"/>
    <w:rPr>
      <w:rFonts w:cs="Caecilia LT Pro 55 Roman"/>
      <w:color w:val="2595B0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Default" w:customStyle="1">
    <w:name w:val="Default"/>
    <w:link w:val="DefaultChar"/>
    <w:qFormat/>
    <w:rsid w:val="009f2ab4"/>
    <w:pPr>
      <w:widowControl/>
      <w:bidi w:val="0"/>
      <w:spacing w:lineRule="auto" w:line="240" w:before="160" w:after="0"/>
      <w:jc w:val="left"/>
    </w:pPr>
    <w:rPr>
      <w:rFonts w:ascii="Helvetica Neue" w:hAnsi="Helvetica Neue" w:eastAsia="Arial Unicode MS" w:cs="Arial Unicode MS"/>
      <w:color w:val="000000"/>
      <w:kern w:val="0"/>
      <w:sz w:val="24"/>
      <w:szCs w:val="24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f379f1"/>
    <w:pPr>
      <w:spacing w:beforeAutospacing="1" w:after="115"/>
    </w:pPr>
    <w:rPr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FID220102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E93DF23-A4A9-4E40-9B6E-CC5468A748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  <Pages>11</Pages>
  <Words>3080</Words>
  <Characters>17561</Characters>
  <CharactersWithSpaces>20600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Ivan Mladenovic</cp:lastModifiedBy>
  <cp:lastPrinted>2022-06-10T07:42:00Z</cp:lastPrinted>
  <dcterms:modified xsi:type="dcterms:W3CDTF">2024-10-11T17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